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12 января 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убцова И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декабрь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декабрь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декабрь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 и 2.5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авинова Т.Л. 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777"/>
      </w:tblGrid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 П.Ю.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авва Л.Б.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ламов О.А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Т.В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И.В.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ина С.В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нова Ю.Н.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а Е.Н._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оян С.Б.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1-01-12T07:31:00Z</dcterms:modified>
  <cp:revision>183</cp:revision>
  <dc:subject/>
  <dc:title>Перечень вопросов по финансированию ЛПУ области в 2007 году к рассмотрению на заседании Правления фонда</dc:title>
</cp:coreProperties>
</file>